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798/2019 - menor preço por item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especializada no fornecimento de cartão-refeição eletrônico, aos alunos comtemplados no Edital PRAFE subsídio refeição da Udesc. Início da entrega de propostas: às 14:00 horas do dia 13/06/2019. Fim da entrega de propostas: às 14:00 horas do dia 28/06/2019. Abertura da sessão: a partir das 14:00 horas do dia 28/06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6331/2019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20:37:00Z</dcterms:created>
  <dc:creator>udelic1002</dc:creator>
  <dc:description/>
  <cp:keywords/>
  <dc:language>en-US</dc:language>
  <cp:lastModifiedBy>PAULO EDISON DE LIMA</cp:lastModifiedBy>
  <cp:lastPrinted>2004-10-26T11:29:00Z</cp:lastPrinted>
  <dcterms:modified xsi:type="dcterms:W3CDTF">2019-06-11T20:50:00Z</dcterms:modified>
  <cp:revision>3</cp:revision>
  <dc:subject/>
  <dc:title>   </dc:title>
</cp:coreProperties>
</file>